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6. September 2022 in Lesach/Wanderwoche</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wir danken Dir, dass Du bei uns bist, dass Du uns, aus Deiner Liebe heraus, Worte aus Deinem liebenden Vaterherzen schenken möchtest. Du weißt ja, was wir brauchen, kennst ja unsere Seele, kennst unser Herz, Du kennst unsere Gedanken, Du kennst unsere Art zu leben und alles was damit zusammenhängt. Unser ganzes Sein ist Dir bekannt, Du weißt mehr über uns, als wir über uns wissen, denn Du hast uns vor urewiger Zeit erschaffen und Du kennst den ganzen Weg bis hierher. Es war immer Deine Liebe, die uns durchgetragen hat und Erfahrungen hat machen lassen, wodurch wir gereift wurden und nun hier sind und wissen dürfen, dass Du der liebende Vater bist, der sich als Jesus auf die Erde begeben hat, um uns die Liebe zu zeigen, die Liebe vorzuleben und die Liebe zu lehren.</w:t>
      </w:r>
    </w:p>
    <w:p>
      <w:pPr>
        <w:pStyle w:val="Normal"/>
        <w:spacing w:before="0" w:after="120"/>
        <w:jc w:val="both"/>
        <w:rPr>
          <w:rFonts w:ascii="Arial" w:hAnsi="Arial" w:cs="Arial"/>
          <w:i/>
          <w:i/>
          <w:color w:val="333333"/>
          <w:szCs w:val="28"/>
        </w:rPr>
      </w:pPr>
      <w:r>
        <w:rPr>
          <w:rFonts w:cs="Arial" w:ascii="Arial" w:hAnsi="Arial"/>
          <w:i/>
          <w:color w:val="333333"/>
          <w:szCs w:val="28"/>
        </w:rPr>
        <w:t xml:space="preserve">Dafür danken wir Dir, dass Du das getan hast, dass Du dadurch den Weg frei gemacht hast ins Vaterhaus. Und so bitten wir Dich jetzt um Dein Wort. </w:t>
      </w:r>
    </w:p>
    <w:p>
      <w:pPr>
        <w:pStyle w:val="Normal"/>
        <w:jc w:val="both"/>
        <w:rPr>
          <w:rFonts w:ascii="Arial" w:hAnsi="Arial" w:cs="Arial"/>
          <w:i/>
          <w:i/>
          <w:color w:val="333333"/>
          <w:szCs w:val="28"/>
        </w:rPr>
      </w:pPr>
      <w:r>
        <w:rPr>
          <w:rFonts w:cs="Arial" w:ascii="Arial" w:hAnsi="Arial"/>
          <w:i/>
          <w:color w:val="333333"/>
          <w:szCs w:val="28"/>
        </w:rPr>
        <w:t xml:space="preserve">Danke, Vater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TextBodyIndent"/>
        <w:rPr/>
      </w:pPr>
      <w:r>
        <w:rPr/>
        <w:t xml:space="preserve">es war eine besondere Zeit damals, als Ich diese Erde betreten durfte in Form eines kleinen Kindes. Die Lebensumstände waren alles andere als einfach. Ihr erinnert euch aufgrund der Erzählungen, die ihr immer wieder lesen durftet. Und so war es auch für Meine Erdenmutter und für Josef eine nicht einfache Zeit. Und so hatten sie auch einen langen Weg zu gehen und viele Erfahrungen zu machen. Aber es war die Liebe in ihrem Herzen und die Gewissheit, dass Gott mit ihnen war und dadurch war es ihnen möglich, ihren Weg im Vertrauen zu Gott zu geh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durfte Ich in einer liebevollen Familie aufwachsen - aber auch früh lernen, dass das Leben Herausforderung ist, nicht einfach ist - und auch bald erkennen, dass manches sich in Meinem Leben tun wird, das nicht ohne Schmerz abgehen würde, das hat auch Meine Seele geprägt. Und so durfte Ich erkennen, dass diese Menschenkinder jemanden brauchen, einen Hirten brauchen, der sie durch alle Drangsale hindurchführt, der sie trägt, der sie in seine Arme nimmt und ihnen Kraft und Liebe schenkt. Mit diesem Wissen bin Ich diesen Weg gegangen und aus Liebe zu den Geschöpfen war es Mir wichtig, diesen Weg zu gehen, trotz aller Hindernisse, Beschwernisse und trotz des Schmerzes, der zu tragen war. Ihr wisst um das, was Ich erleben musste. Auch wenn ihr es in der Intensivität, in der Ich den Schmerz erleben musste, nicht zu erleben braucht oder auch nicht erleben könnt, so ist doch euer Mitgefühl mit Mir. Euer Mitgefühl zeigt sich in eurem Herzen, wenn ihr über diese Leidensgeschichte lest oder erzählt bekomm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gibt es auch heute in eurer Welt viele Leidensgeschichten, viele Situationen, wo ihr oft machtlos und erschüttert erkennt, dass sich scheinbar nichts verändert hat. Leid gibt es heute, Leid gab es damals - in unterschiedlichster Weise. Besonders, wenn es die Schwachen trifft, die Kinder trifft, dann ist euer Herz voll Mitleid und </w:t>
      </w:r>
      <w:bookmarkStart w:id="0" w:name="_Hlk114644087"/>
      <w:r>
        <w:rPr>
          <w:rFonts w:cs="Arial" w:ascii="Arial" w:hAnsi="Arial"/>
          <w:color w:val="333333"/>
          <w:szCs w:val="28"/>
        </w:rPr>
        <w:t>Ent</w:t>
        <w:softHyphen/>
        <w:t xml:space="preserve">setzen und Ohnmacht. Ja, das ist die Welt, das ist der Zustand in der Welt, der sich nicht groß geändert hat - und wo doch in gewisser Weise, besonders im Einzelnen in Bezug auf Meine Kinder, sich sehr wohl vieles verändert hat. Aber es </w:t>
      </w:r>
      <w:bookmarkEnd w:id="0"/>
      <w:r>
        <w:rPr>
          <w:rFonts w:cs="Arial" w:ascii="Arial" w:hAnsi="Arial"/>
          <w:color w:val="333333"/>
          <w:szCs w:val="28"/>
        </w:rPr>
        <w:t>sind immer die einzelnen Schicksale, wo Ich auch das Wachstum erkennen kann, und nicht die Masse. Sondern jedes einzelne Meiner Kinder geht den Weg des Erwachens, den Weg der Verwandlung, den Weg der Heilung und Erlösung. Und so freue Ich Mich über jedes einzelne Kind, das vom Herzen her JA sagt zu diesem Weg, zu diesem Weg auch des Schmerzes, der Demütigung, der Herausforderungen, die ihr tagtäg</w:t>
        <w:softHyphen/>
        <w:t>lich erlebt. Wenn ihr in die Welt hinausschaut, dann wisst ihr, dass sich sehr vieles tut und sehr viele Menschenkinder an ihre Grenzen kommen werden.</w:t>
      </w:r>
    </w:p>
    <w:p>
      <w:pPr>
        <w:pStyle w:val="Normal"/>
        <w:spacing w:before="0" w:after="120"/>
        <w:ind w:firstLine="357"/>
        <w:jc w:val="both"/>
        <w:rPr>
          <w:rFonts w:ascii="Arial" w:hAnsi="Arial" w:cs="Arial"/>
          <w:color w:val="333333"/>
          <w:szCs w:val="28"/>
        </w:rPr>
      </w:pPr>
      <w:r>
        <w:rPr>
          <w:rFonts w:cs="Arial" w:ascii="Arial" w:hAnsi="Arial"/>
          <w:color w:val="333333"/>
          <w:szCs w:val="28"/>
        </w:rPr>
        <w:t>Daher brauche Ich Kinder, die jetzt tapfer und mutig ihre Schritte setzen und bereit sind, da zu sein für die, die es besonders schwer haben. Es geht nicht mehr um das Eigene, es geht um die Anderen, es geht um eure Geschwister, es geht um euer Gegenüber, es geht um die, die Hilfe brauchen. Da seid achtsam und wachsam und da gibt es schon auch große Herausforderungen auch für euch, denn sich bereit zu erklären, da zu sein für die Menschen in eurem Umfeld, bedeutet auch, weniger Zeit für sich selbst zu haben, sondern mehr dem Gebot der Stunde zu folgen und dort zu helfen, wo es nötig ist. Das ist die eine Seite, die andere ist die: um das tun zu können, braucht ihr auch Ruhezeiten und Zeiten der Stille und Zeiten, in denen ihr besonders mit Mir verbunden seid, damit Ich euch die Voraussetzungen schenken kann für den Weg der Nächstenlieb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hr wisst, ihr geht ihn nicht alleine, ihr geht ihn mit Mir, denn Ich bin der König eures Herzens, Ich bin der, der mit Seiner Liebe euer Herz berührt und euch immer wieder auch umarmt - ohne dass ihr es merkt - aber ihr merkt es dann, wenn euer Herz ruhig wird, wenn ihr Liebe spürt, wenn ihr Freude im Herzen spürt. Jedes Meiner Kinder erfährt diese Verbundenheit auf unterschiedliche Weise. </w:t>
      </w:r>
    </w:p>
    <w:p>
      <w:pPr>
        <w:pStyle w:val="Normal"/>
        <w:spacing w:before="0" w:after="120"/>
        <w:ind w:firstLine="357"/>
        <w:jc w:val="both"/>
        <w:rPr>
          <w:rFonts w:ascii="Arial" w:hAnsi="Arial" w:cs="Arial"/>
          <w:color w:val="333333"/>
          <w:szCs w:val="28"/>
        </w:rPr>
      </w:pPr>
      <w:r>
        <w:rPr>
          <w:rFonts w:cs="Arial" w:ascii="Arial" w:hAnsi="Arial"/>
          <w:color w:val="333333"/>
          <w:szCs w:val="28"/>
        </w:rPr>
        <w:t>Daher horcht immer wieder in euer Herz, geht den Weg in euer Herz mit dem Wissen, Ich bin da aus Meiner Liebe heraus. Meine Liebe ist unendlich groß zu Meinen Kindern, zu Meiner Schöpfung, zu allem, was Ich erschaffen habe. Denn das war Mir ein Herzensanliegen, diese Welt zu schaffen für Meine Kinder, die auf dem Heimweg sind. Und es sind viele auf dem Heimweg und es sind noch viele gebunden in dieser Welt. Daher - und ihr habt es vorhin angesprochen - ist es von besonderer Bedeutung, dass ihr segnend durch den Tag geht, dass ihr alle segnet in Meinem Namen Jesus Christus, alle die euch begegnen: ob Mensch, ob Tier, ob Pflanze. Die ganze Schöpfung braucht Meinen Segen.</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in besonderer Weise und schenke euch von Meiner Liebe und lege diese Liebe in euer Herz und Ich erfülle euch, Meine Geliebten, mit Meinem göttlichen Geist, denn so könnt ihr voll Zuversicht in eure Zukunft gehen, in den Alltag gehen und wissen, ihr seid nie alleine, Ich bin immer da. So sind wir verbunden im Herzen zum Heile dieser Welt. Diese Welt, eure Welt, dieser Planet braucht Meine Liebe, Meinen Segen und Meinen göttlichen Geist. Das dürft ihr alles hinaussenden in Meinem Namen Jesus Christus.</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in Meinem Namen Jesus Christus zu eurem vollen Heil. Ich bin da.</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09.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Weg auf der Erd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Weg auf der Erd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11:05:00Z</dcterms:created>
  <dc:creator>Microsoft-Konto</dc:creator>
  <dc:description/>
  <dc:language>en-US</dc:language>
  <cp:lastModifiedBy>privat.15o</cp:lastModifiedBy>
  <dcterms:modified xsi:type="dcterms:W3CDTF">2022-10-08T11:05:00Z</dcterms:modified>
  <cp:revision>3</cp:revision>
  <dc:subject/>
  <dc:title>Feierstunde am 16</dc:title>
</cp:coreProperties>
</file>